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. 07. 2019 № 2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квартал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571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19 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19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1,8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6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3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3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,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50,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,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6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,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6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739,2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181,8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7,7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User</cp:lastModifiedBy>
  <cp:lastPrinted>2019-07-11T08:31:00Z</cp:lastPrinted>
  <dcterms:modified xsi:type="dcterms:W3CDTF">2019-07-11T04:31:00Z</dcterms:modified>
  <cp:revision>5</cp:revision>
  <dc:subject/>
  <dc:title>                                                                                 Приложение</dc:title>
</cp:coreProperties>
</file>